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7 января 2015 г. N 2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Административном регламент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услуги 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рганизации предоставления государственных и муниципальных услуг"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Челябинской области от 13.12.2010 г. N 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Административный </w:t>
      </w:r>
      <w:hyperlink w:anchor="Par34">
        <w:r>
          <w:rPr>
            <w:rStyle w:val="InternetLink"/>
            <w:rFonts w:cs="Calibri"/>
            <w:color w:val="0000FF"/>
          </w:rPr>
          <w:t>регламент</w:t>
        </w:r>
      </w:hyperlink>
      <w:r>
        <w:rPr>
          <w:rFonts w:cs="Calibri"/>
        </w:rPr>
        <w:t xml:space="preserve"> предоставления государственной услуги по организации проведения оплачиваемых общественных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руководствоваться Административным </w:t>
      </w:r>
      <w:hyperlink w:anchor="Par34">
        <w:r>
          <w:rPr>
            <w:rStyle w:val="InternetLink"/>
            <w:rFonts w:cs="Calibri"/>
            <w:color w:val="0000FF"/>
          </w:rPr>
          <w:t>регламентом</w:t>
        </w:r>
      </w:hyperlink>
      <w:r>
        <w:rPr>
          <w:rFonts w:cs="Calibri"/>
        </w:rPr>
        <w:t xml:space="preserve"> предоставления государственной услуги по организации проведения оплачиваемых общественных работ, утвержденным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постановление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А.ДУБРОВ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28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января 2015 г. N 23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4"/>
      <w:bookmarkEnd w:id="2"/>
      <w:r>
        <w:rPr>
          <w:rFonts w:cs="Calibri"/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рганизации проведения 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8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дминистративный регламент предоставления государственной услуги по организации проведения оплачиваемых общественных работ (далее именуется - Административный регламент)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заявителями при предоставлении государственной услуги по организации проведения оплачиваемых общественных работ (далее именуется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порядочение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странение избыточных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снованием для разработки настоящего Административного регламен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Федеральный </w:t>
      </w:r>
      <w:hyperlink r:id="rId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июля 2010 года N 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Челябинской области от 13.12.2010 г. N 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</w:t>
      </w: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Челябинской области от 26.01.2011 г. N 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Административный регламент размещается на официальном сайте Главного управления по труду и занятости населения (http://www.szn74.ru), официальных сайтах центров занятости населения, в федеральных государственных информационных системах: "Федеральный реестр государственных и муниципальных услуг (функций)" (http://www.gosuslugi.ru), "Единый портал государственных и муниципальных услуг (функций)" (далее именуется - Единый портал) (http://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Заявител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, зарегистрированные в целях поиска подходящей работы (далее именуются - зарегистрированные гражда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, признанные в установленном порядке безработными (далее именуются - безработные граждан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55"/>
      <w:bookmarkEnd w:id="4"/>
      <w:r>
        <w:rPr>
          <w:rFonts w:cs="Calibri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аименование государственной услуги - организация проведения оплачиваемых обществ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едоставление государственной услуги осуществляется центрам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93">
        <w:r>
          <w:rPr>
            <w:rStyle w:val="InternetLink"/>
            <w:rFonts w:cs="Calibri"/>
            <w:color w:val="0000FF"/>
          </w:rPr>
          <w:t>Адреса</w:t>
        </w:r>
      </w:hyperlink>
      <w:r>
        <w:rPr>
          <w:rFonts w:cs="Calibri"/>
        </w:rPr>
        <w:t xml:space="preserve"> мест нахождения, номера контактных телефонов центров занятости населения указа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очные телефоны Главного управления по труду и занятости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, ответственный за прием заявителей: 8 (351) 261-51-2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ел трудоустройства и специальных программ занятости Главного управления по труду и занятости населения: 8 (351) 261-51-4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официального сайта Главного управления по труду и занятости населения: http://www.szn74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 Главного управления по труду и занятости населения: depzan@szn74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</w:t>
      </w:r>
      <w:hyperlink w:anchor="Par566">
        <w:r>
          <w:rPr>
            <w:rStyle w:val="InternetLink"/>
            <w:rFonts w:cs="Calibri"/>
            <w:color w:val="0000FF"/>
          </w:rPr>
          <w:t>Информация</w:t>
        </w:r>
      </w:hyperlink>
      <w:r>
        <w:rPr>
          <w:rFonts w:cs="Calibri"/>
        </w:rPr>
        <w:t xml:space="preserve"> о местах нахождения, номерах телефонов, адресах электронной почты и официальных сайтов многофункциональных центров содержится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График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недельник - четверг: 09.00 - 17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ятница: 09.00 - 16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езультатом предоставления государственной услуги является выдача заявителю направления для участия в обществен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оставление государственной услуги прекращается в связи со снятием гражданина с регистрационного учета в центре занятости населения в случаях, предусмотренных </w:t>
      </w:r>
      <w:hyperlink r:id="rId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7 сентября 2012 г. N 891 "О порядке регистрации граждан в целях поиска подходящей работы, регистрации безработных граждан и требованиях к подбору подходящей работ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Сроки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ям, впервые обратившимся за получением государственной услуги, - 20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оследующих обращениях заявителя -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авовые основания для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8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Российской Федерации от 19 апреля 1991 года N 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Трудовой </w:t>
      </w:r>
      <w:hyperlink r:id="rId10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Федеральный </w:t>
      </w:r>
      <w:hyperlink r:id="rId1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Федеральный </w:t>
      </w:r>
      <w:hyperlink r:id="rId1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5 июля 2002 года N 115-ФЗ "О правовом положении иностранных граждан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</w:t>
      </w: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4 июля 1997 г. N 875 "Об утверждении Положения об организации общественных работ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) </w:t>
      </w:r>
      <w:hyperlink r:id="rId1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7 сентября 2012 г. N 891 "О Порядке регистрации граждан в поиске подходящей работы, регистрации безработных граждан и требованиях к подбору подходящей работ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) </w:t>
      </w:r>
      <w:hyperlink r:id="rId15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труда и социальной защиты Российской Федерации от 11.02.2013 г. N 52н "Об утверждении федерального государственного стандарта государственной услуги по организации проведения оплачиваемых общественных работ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) </w:t>
      </w:r>
      <w:hyperlink r:id="rId1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Челябинской области от 15.12.2011 г. N 249-ЗО "О регулировании отношений в области содействия занятости населения в Челябин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) </w:t>
      </w:r>
      <w:hyperlink r:id="rId1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Челябинской области от 22.08.2012 г. N 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) </w:t>
      </w:r>
      <w:hyperlink r:id="rId1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Челябинской области от 04.04.2008 г. N 108 "О Главном управлении по труду и занятости населения Челяби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bookmarkStart w:id="5" w:name="Par89"/>
      <w:bookmarkEnd w:id="5"/>
      <w:r>
        <w:rPr>
          <w:rFonts w:cs="Calibri"/>
          <w:b/>
        </w:rPr>
        <w:t>12. Перечень документов, необходимых для предоставления государственной услуги (для заявителей, впервые обратившихся за получением государственной услуг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заявление о предоставлении государственной услуги (далее именуется - заявление гражданина), в котором указываются фамилия, имя, отчество (последнее - при наличии), номер контактного телефона, адрес электронной почты (при наличии), дата обращения. Примерная форма </w:t>
      </w:r>
      <w:hyperlink w:anchor="Par718">
        <w:r>
          <w:rPr>
            <w:rStyle w:val="InternetLink"/>
            <w:rFonts w:cs="Calibri"/>
            <w:color w:val="0000FF"/>
          </w:rPr>
          <w:t>заявления</w:t>
        </w:r>
      </w:hyperlink>
      <w:r>
        <w:rPr>
          <w:rFonts w:cs="Calibri"/>
        </w:rPr>
        <w:t xml:space="preserve"> гражданина приведена в приложении 3 к настоящему Административному регламенту. Заявление гражданина заполняется заявителем от руки или в форме электронного документа, заверяется личной или простой электронной подписью заявителя в соответствии с Федеральным </w:t>
      </w:r>
      <w:hyperlink r:id="rId1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6 апреля 2011 года N 63-ФЗ "Об электронной подписи" (далее именуется - Федеральный закон "Об электронной подписи"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ложение о предоставлении государственной услуги (далее именуется - предложение), в котором указываются наименование центра занятости населения, фамилия, имя, отчество заявителя (последнее - при наличии), должность, фамилия, имя, отчество работника центра занятости населения, выдавшего предложение, дата выдачи предложения. Примерная форма </w:t>
      </w:r>
      <w:hyperlink w:anchor="Par753">
        <w:r>
          <w:rPr>
            <w:rStyle w:val="InternetLink"/>
            <w:rFonts w:cs="Calibri"/>
            <w:color w:val="0000FF"/>
          </w:rPr>
          <w:t>предложения</w:t>
        </w:r>
      </w:hyperlink>
      <w:r>
        <w:rPr>
          <w:rFonts w:cs="Calibri"/>
        </w:rPr>
        <w:t xml:space="preserve"> приведена в приложении 4 к настоящему Административному регламенту. Предложение заполняется специалистом центра занятости населения и подписывается заявителем, который фиксирует свое согласие (несогласие с указанием причины отказа) на получ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алее именуется - индивидуальная программа) (для граждан, относящихся к категории инвалид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редусмотренные настоящим пунктом, представляются заявителе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Заявителям обеспечивается возможность указания сведений о согласии/несогласии на обработку и передачу их персональных данных работодателю в соответствии с Федеральным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06 года N 152-ФЗ "О персональных данных" (далее именуется - Федеральный закон "О персональных данных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предоставлении государствен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1">
        <w:r>
          <w:rPr>
            <w:rStyle w:val="InternetLink"/>
            <w:rFonts w:cs="Calibri"/>
            <w:color w:val="0000FF"/>
          </w:rPr>
          <w:t>части 6 статьи 7</w:t>
        </w:r>
      </w:hyperlink>
      <w:r>
        <w:rPr>
          <w:rFonts w:cs="Calibri"/>
        </w:rPr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2">
        <w:r>
          <w:rPr>
            <w:rStyle w:val="InternetLink"/>
            <w:rFonts w:cs="Calibri"/>
            <w:color w:val="0000FF"/>
          </w:rPr>
          <w:t>части 1 статьи 9</w:t>
        </w:r>
      </w:hyperlink>
      <w:r>
        <w:rPr>
          <w:rFonts w:cs="Calibri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гражданина может быть подано через многофункциональный центр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Основания для отказа в приеме документов, необходимых для предоставления государственной услуги, в предоставлении и в приостановлении предоставления государствен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Государствен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Максимальный срок ожидания в очереди при подаче заявления гражданина и при получении результата предоставления государствен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й срок ожидания в очереди при подаче заявления гражданина и при получении результата предоставления государственной услуги в случае предварительного согласования даты и времени обращения заявителя при направлении заявления гражданина в центры занятости населения почтовой связью, с использованием средств факсимильной связи или в электронной форме, в том числе с использованием Единого портала или регионального портала, не должен превышать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Срок регистрации (приема) заявления гражданина и документов, необходимых для предоставления государственной услуги, от заявителя составляет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Требования к помещениям, в которых предоставляется государственная услуга, к залу ожидания, местам для заполнения заявлений граждан, информационным стендам с образцами их заполнения и перечнем документов, необходимых для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ход и выход из помеще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оказатели доступности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другого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ение доступа заявителей к формам заявлений и иным документам, необходимым для получения государственной услуги, размещенным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блюдение времени ожидания в очереди при подаче заявления гражданина и при получении результат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бесплатность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бесплатность предоставления информации о процедур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облюдение сроков и условий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любое время со дня прие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оказателями качества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оля безработных граждан, направленных на общественные работы, не получающих пособие по безработице, от общего числа безработных граждан, получивших государствен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4"/>
      <w:bookmarkEnd w:id="6"/>
      <w:r>
        <w:rPr>
          <w:rFonts w:cs="Calibri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Государственная услуга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ем документов, представленных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правление заявителя к работодателю для участия в общественных рабо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едоставление государственной услуги при последующих обращениях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. </w:t>
      </w:r>
      <w:hyperlink w:anchor="Par872">
        <w:r>
          <w:rPr>
            <w:rStyle w:val="InternetLink"/>
            <w:rFonts w:cs="Calibri"/>
            <w:color w:val="0000FF"/>
          </w:rPr>
          <w:t>Блок-схемы</w:t>
        </w:r>
      </w:hyperlink>
      <w:r>
        <w:rPr>
          <w:rFonts w:cs="Calibri"/>
        </w:rPr>
        <w:t xml:space="preserve"> последовательности выполнения административных процедур предусмотрены приложением 6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ем документов, представленных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юридическим фактом для начала административной процедуры является представление заявителем в центр занятости населения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ветственными за выполнение административной процедур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ое лицо центра занятости населения, ответственное за обработку заявлений граждан в форме электронного документа с использованием информационно-телекоммуникационных сетей, в том числе сети Интернет, - при поступлении заявления гражданина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граждан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позднее дня, следующего за днем регистрации заявления гражданина, подтверждает факт получения заявления гражданина ответным сообщением заявителю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едставления документов непосредственно заявителе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регистрационный учет заявителей путем внесения даты посещения заявителями центра занятости населения в регистр получателей государственных услуг в сфере занятости населения (далее именуется - регистр получателей государственных услуг)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и направлении заявителем заявления гражданина почтовым отправлением или с использованием средств факсимильной связи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заявителе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результатом административной процедуры является внесение даты посещения заявителем центра занятости населения в регистр получателей государственных услуг -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максимальный срок выполнения административной процедуры -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рием и регистрация документов заявителя в многофункциональном цент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нованием для начала исполнения административной процедуры является обращение заявителя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 представлении документов заявителем работник многофункционального центра устанавливает личность заявителя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документы, представленные заявителем, и направляет их в центр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езультатом выполнения административной процедуры является передача документов заявителя в центр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65"/>
      <w:bookmarkEnd w:id="7"/>
      <w:r>
        <w:rPr>
          <w:rFonts w:cs="Calibri"/>
        </w:rPr>
        <w:t>27. Направление заявителя к работодателю для участия в обществен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анализирует сведения о заявителе, внесенные в регистр получателей государственных услуг в сфере занятости населения на основании документов, предъявленных им при регистрации в целях поиска подходящей работы в центре занятости населения, и определяет варианты общественных работ в соответствии с законодательством о занятости населения с учетом наличия или отсутствия сведений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ессии (специальности), должности, виде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ровне профессиональной подготовки и квалификации, опыте и навыках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комендуемом характере и условиях труда, содержащихся в индивидуально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нформирует заявителя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е, условиях и сроках проведения обществ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ых последствиях в случае отказа от вариантов обществ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ке и условиях сохранения права на получение пособия по безработице и о назначении безработному гражданину даты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 (кроме граждан, указанных в </w:t>
      </w:r>
      <w:hyperlink r:id="rId23">
        <w:r>
          <w:rPr>
            <w:rStyle w:val="InternetLink"/>
            <w:rFonts w:cs="Calibri"/>
            <w:color w:val="0000FF"/>
          </w:rPr>
          <w:t>пункте 3 статьи 4</w:t>
        </w:r>
      </w:hyperlink>
      <w:r>
        <w:rPr>
          <w:rFonts w:cs="Calibri"/>
        </w:rPr>
        <w:t xml:space="preserve"> Закона о занятости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77"/>
      <w:bookmarkEnd w:id="8"/>
      <w:r>
        <w:rPr>
          <w:rFonts w:cs="Calibri"/>
        </w:rPr>
        <w:t>3) подбирает заявителю варианты общественных работ исходя из сведений, содержащихся в регистре получателей государственных услуг в сфере занятости населения, о свободных рабочих местах (вакантных должностях) для участия в общественных работах на основании заключен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гласовывает с заявителем варианты обществ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гласовывает с работодателем кандидату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оформляет и выдает заявителю не более 2 направлений для участия в общественных работах (примерная форма </w:t>
      </w:r>
      <w:hyperlink w:anchor="Par809">
        <w:r>
          <w:rPr>
            <w:rStyle w:val="InternetLink"/>
            <w:rFonts w:cs="Calibri"/>
            <w:color w:val="0000FF"/>
          </w:rPr>
          <w:t>направления</w:t>
        </w:r>
      </w:hyperlink>
      <w:r>
        <w:rPr>
          <w:rFonts w:cs="Calibri"/>
        </w:rPr>
        <w:t xml:space="preserve"> для участия в оплачиваемых общественных работах приведена в приложении 5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информирует заявителя о необходимости представления в центр занятости населения выданного направления для участия в оплачиваемых общественных работах с отметкой работодателя и срочного трудового договора в случае его за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82"/>
      <w:bookmarkEnd w:id="9"/>
      <w:r>
        <w:rPr>
          <w:rFonts w:cs="Calibri"/>
        </w:rPr>
        <w:t>8) оформляет в случае несогласия заявителя отказ от варианта обществ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ом выполнения административной процедуры является внесение результатов выполнения административных процедур в регистр получателей государственных услуг в сфере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й срок выполнения административной процедуры -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85"/>
      <w:bookmarkEnd w:id="10"/>
      <w:r>
        <w:rPr>
          <w:rFonts w:cs="Calibri"/>
        </w:rPr>
        <w:t>28. Предоставление государственной услуги при последующих обращениях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ческим фактом для начала административной процедуры является обращение заявителя в центр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роверяет наличие документов, указанных в </w:t>
      </w:r>
      <w:hyperlink w:anchor="Par89">
        <w:r>
          <w:rPr>
            <w:rStyle w:val="InternetLink"/>
            <w:rFonts w:cs="Calibri"/>
            <w:color w:val="0000FF"/>
          </w:rPr>
          <w:t>пункте 12</w:t>
        </w:r>
      </w:hyperlink>
      <w:r>
        <w:rPr>
          <w:rFonts w:cs="Calibri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носит в регистр получателей государственных услуг сведения о результатах посещения работодателя по направлениям для участия в оплачиваемых общественных работах, выданным при предыдущем посещении центра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осуществляет административные процедуры, предусмотренные </w:t>
      </w:r>
      <w:hyperlink w:anchor="Par177">
        <w:r>
          <w:rPr>
            <w:rStyle w:val="InternetLink"/>
            <w:rFonts w:cs="Calibri"/>
            <w:color w:val="0000FF"/>
          </w:rPr>
          <w:t>подпунктами 3</w:t>
        </w:r>
      </w:hyperlink>
      <w:r>
        <w:rPr>
          <w:rFonts w:cs="Calibri"/>
        </w:rPr>
        <w:t xml:space="preserve"> - </w:t>
      </w:r>
      <w:hyperlink w:anchor="Par182">
        <w:r>
          <w:rPr>
            <w:rStyle w:val="InternetLink"/>
            <w:rFonts w:cs="Calibri"/>
            <w:color w:val="0000FF"/>
          </w:rPr>
          <w:t>8 пункта 27</w:t>
        </w:r>
      </w:hyperlink>
      <w:r>
        <w:rPr>
          <w:rFonts w:cs="Calibri"/>
        </w:rPr>
        <w:t xml:space="preserve"> настоящего Административного регламента, при отказе работодателя в трудоустройстве на общественны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92"/>
      <w:bookmarkEnd w:id="11"/>
      <w:r>
        <w:rPr>
          <w:rFonts w:cs="Calibri"/>
        </w:rPr>
        <w:t xml:space="preserve">4) назначает безработному гражданину (кроме граждан, указанных в </w:t>
      </w:r>
      <w:hyperlink r:id="rId24">
        <w:r>
          <w:rPr>
            <w:rStyle w:val="InternetLink"/>
            <w:rFonts w:cs="Calibri"/>
            <w:color w:val="0000FF"/>
          </w:rPr>
          <w:t>пункте 3 статьи 4</w:t>
        </w:r>
      </w:hyperlink>
      <w:r>
        <w:rPr>
          <w:rFonts w:cs="Calibri"/>
        </w:rPr>
        <w:t xml:space="preserve"> Закона о занятости населения) дату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уведомляет безработного гражданина (кроме граждан, указанных в </w:t>
      </w:r>
      <w:hyperlink r:id="rId25">
        <w:r>
          <w:rPr>
            <w:rStyle w:val="InternetLink"/>
            <w:rFonts w:cs="Calibri"/>
            <w:color w:val="0000FF"/>
          </w:rPr>
          <w:t>пункте 3 статьи 4</w:t>
        </w:r>
      </w:hyperlink>
      <w:r>
        <w:rPr>
          <w:rFonts w:cs="Calibri"/>
        </w:rPr>
        <w:t xml:space="preserve"> Закона о занятости населения) под роспись о дате посещения центра занятости населения для подбора подходящей работы и регистрационного учета в первый рабочий день, следующий за днем окончания участия в общественных рабо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информирует зарегистрированного гражданина и безработного гражданина, относящегося к гражданам, указанным в </w:t>
      </w:r>
      <w:hyperlink r:id="rId26">
        <w:r>
          <w:rPr>
            <w:rStyle w:val="InternetLink"/>
            <w:rFonts w:cs="Calibri"/>
            <w:color w:val="0000FF"/>
          </w:rPr>
          <w:t>пункте 3 статьи 4</w:t>
        </w:r>
      </w:hyperlink>
      <w:r>
        <w:rPr>
          <w:rFonts w:cs="Calibri"/>
        </w:rPr>
        <w:t xml:space="preserve"> Закона о занятости населения, о возможности поиска подходящей работы при посредничестве центра занятости населения в случае их обращения в центр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95"/>
      <w:bookmarkEnd w:id="12"/>
      <w:r>
        <w:rPr>
          <w:rFonts w:cs="Calibri"/>
        </w:rPr>
        <w:t>7) начисляет заявителю материальную поддержку в период участия в общественных работах при получении от работодателя сведений, подтверждающих участие заявителя в обществен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зультатом выполнения административной процедуры является внесение результатов выполнения административных процедур, предусмотренных </w:t>
      </w:r>
      <w:hyperlink w:anchor="Par192">
        <w:r>
          <w:rPr>
            <w:rStyle w:val="InternetLink"/>
            <w:rFonts w:cs="Calibri"/>
            <w:color w:val="0000FF"/>
          </w:rPr>
          <w:t>подпунктами 4</w:t>
        </w:r>
      </w:hyperlink>
      <w:r>
        <w:rPr>
          <w:rFonts w:cs="Calibri"/>
        </w:rPr>
        <w:t xml:space="preserve"> - </w:t>
      </w:r>
      <w:hyperlink w:anchor="Par195">
        <w:r>
          <w:rPr>
            <w:rStyle w:val="InternetLink"/>
            <w:rFonts w:cs="Calibri"/>
            <w:color w:val="0000FF"/>
          </w:rPr>
          <w:t>7</w:t>
        </w:r>
      </w:hyperlink>
      <w:r>
        <w:rPr>
          <w:rFonts w:cs="Calibri"/>
        </w:rPr>
        <w:t xml:space="preserve"> настоящего пункта, в регистр получателей государственных услуг в сфере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й срок выполнения административной процедуры -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Заявителям, сведения о которых содержатся в регистре получателей государственных услуг в сфере занятости населения, обеспечивается возможность получения с использованием средств телефонной или электронной связи информации о поступлении от работодателя сведений о наличии свободных рабочих мест (вакантных должностей) для участия в общественных работах с предложением в течение 3 календарных дней посетить центр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3" w:name="Par202"/>
      <w:bookmarkEnd w:id="13"/>
      <w:r>
        <w:rPr>
          <w:rFonts w:cs="Calibri"/>
        </w:rPr>
        <w:t>IV.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Контроль за предоставлением государственной услуги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екущий контроль за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троль за обеспечением государственных гарантий в области содействия занятости населения в части социальной поддержки безработных граждан, включая возможность участия в общественных работах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Порядок осуществления текущего контроля за предоставлением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27">
        <w:r>
          <w:rPr>
            <w:rStyle w:val="InternetLink"/>
            <w:rFonts w:cs="Calibri"/>
            <w:color w:val="0000FF"/>
          </w:rPr>
          <w:t>подпунктом 11 пункта 3 статьи 7</w:t>
        </w:r>
      </w:hyperlink>
      <w:r>
        <w:rPr>
          <w:rFonts w:cs="Calibri"/>
        </w:rPr>
        <w:t xml:space="preserve"> Закона о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ботники многофункционального центра несут ответственность, установленную законодательством Российской Федерации, за решения и действия (бездействие), указанные в </w:t>
      </w:r>
      <w:hyperlink r:id="rId28">
        <w:r>
          <w:rPr>
            <w:rStyle w:val="InternetLink"/>
            <w:rFonts w:cs="Calibri"/>
            <w:color w:val="0000FF"/>
          </w:rPr>
          <w:t>части 5 статьи 16</w:t>
        </w:r>
      </w:hyperlink>
      <w:r>
        <w:rPr>
          <w:rFonts w:cs="Calibri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4" w:name="Par219"/>
      <w:bookmarkEnd w:id="14"/>
      <w:r>
        <w:rPr>
          <w:rFonts w:cs="Calibri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действий (бездействия) центров занятости нас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лавного управления по труду и занятости нас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 также должностных лиц, государственных граждан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лужащих 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Предметом досудебного (внесудебного) обжалования являются незаконные, необоснованные действия (бездействие) и решения, принятые должностными лицами Главного управления по труду и занятости населения, центра занятости населения, государственными служащими в ходе выполнения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рушение срока регистрации заявления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тказ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Главном управлении по труду и занятости населения: 454091, город Челябинск, улица Комсомольская, дом 18А, телефоны: 8 (351) 261-51-26; 8 (351) 261-51-4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фициальном сайте Главного управления по труду и занятости населения: www.szn74.ru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электронной почте Главного управления по труду и занятости населения: depzan@szn74.ru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информационных стендах, расположенных в зданиях центров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электронной почте центров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информационном стенде, расположенном в здании многофункционального цен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электронной почте многофункциональ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">
        <w:r>
          <w:rPr>
            <w:rStyle w:val="InternetLink"/>
            <w:rFonts w:cs="Calibri"/>
            <w:color w:val="0000FF"/>
          </w:rPr>
          <w:t>Особенности</w:t>
        </w:r>
      </w:hyperlink>
      <w:r>
        <w:rPr>
          <w:rFonts w:cs="Calibri"/>
        </w:rPr>
        <w:t xml:space="preserve">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постановлением Правительства Челябинской области от 22.08.2012 г. N 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подается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чный прием граждан в Главном управлении по труду и занятости населения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ом по предварительной записи - еженедельно в понедельник с 10.00 до 12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вым заместителем начальника - еженедельно во вторник с 10.00 до 12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ями начальника - еженедельно в среду и четверг с 10.00 до 12.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личном приеме гражданин предъявляет документ, удостоверяющий его личность, в соответствии с законодательством Российской Федерации. Содержание устного обращения заносится в карточку личного приема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енное обращение, принятое в ходе личного приема, подлежит регистрации и рассмотрению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центра занятости населения, предоставляющего государственную услугу, должностного лица Главного управления по труду и занятости населения, центра занятости населения либо государствен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ведения об обжалуемых решениях и действиях (бездействии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275"/>
      <w:bookmarkEnd w:id="15"/>
      <w:r>
        <w:rPr>
          <w:rFonts w:cs="Calibri"/>
        </w:rPr>
        <w:t>43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казываю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4. Не позднее дня, следующего за днем принятия решения, указанного в </w:t>
      </w:r>
      <w:hyperlink w:anchor="Par275">
        <w:r>
          <w:rPr>
            <w:rStyle w:val="InternetLink"/>
            <w:rFonts w:cs="Calibri"/>
            <w:color w:val="0000FF"/>
          </w:rPr>
          <w:t>пункте 43</w:t>
        </w:r>
      </w:hyperlink>
      <w:r>
        <w:rPr>
          <w:rFonts w:cs="Calibri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я, принятые по результатам рассмотрения жалобы, могут быть обжалованы заявителем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6" w:name="Par286"/>
      <w:bookmarkEnd w:id="16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7" w:name="Par293"/>
      <w:bookmarkEnd w:id="17"/>
      <w:r>
        <w:rPr>
          <w:rFonts w:cs="Calibri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наименованиях, местах нахождения, справочных телефон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ресах официальных сайтов в сети Интернет, адрес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нной почты центров занятости населения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яющих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05"/>
        <w:gridCol w:w="2948"/>
        <w:gridCol w:w="3061"/>
        <w:gridCol w:w="2778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ородской округ (муниципальный район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центра занятости населения, адре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елефон (факс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электронной поч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йт в Интернет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лябин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Челябинска: 454071, город Челябинск, улица С. Ковалевской, дом 2; территориальные отделы Областного казенного учреждения Центр занятости населения города Челябинска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) 774-56-90 (774-56-9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helzan@chelzan.ru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chelzan.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о Калининскому району: 454084, город Челябинск, улица Каслинская, дом 17,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) 791-76-85 (791-58-90)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alin@chelzan.ru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о Курчатовскому району: 454008, город Челябинск, Свердловский проспект, дом 14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) 791-75-41 (790-22-00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ur@chelzan.ru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гнитогор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Магнитогорска: 455034, Челябинская область, город Магнитогорск, улица Советская, дом 178/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9) 42-05-55 (42-05-5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gg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magczn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пей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9) 7-51-26 (7-51-26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sk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латоустов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) 62-21-56 (62-21-56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lt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zlatczn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оиц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3) 2-68-07 (2-19-32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c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ас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) 54-49-77 (53-88-9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as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job.miass.ru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ш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Аши: 456010, Челябинская область, город Аша, улица Озимина, дом 14; территориальные отделы Областного казенного учреждения Центр занятости населения города Аши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9) 3-27-84 (3-14-78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so@szn74.ru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мское городское поселение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о трудоустройству (город Сим): 456020, Челябинская область, Ашинский район, город Сим, улица Пушкина, дом 11а;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9) 7-98-8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ьярское городское поселение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о трудоустройству (город Миньяр): 456007, Челябинская область, Ашинский район, город Миньяр, улица Кирова, дом 80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9) 7-15-96 (7-15-96)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еуфалей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Верхний Уфалей: 456800, Челябинская область, город Верхний Уфалей, улица Прямицына, дом 3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4) 2-17-69 (2-17-52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hu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Еманжел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Еманжелинска: 456580, Челябинская область, город Еманжелинск, улица Победы, дом 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8) 2-11-58 (2-11-58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jk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абаш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арабаша: 456140, Челябинская область, город Карабаш, улица Подлесная, дом 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3) 2-32-27 (2-32-27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bh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тал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арталы: 457352, Челябинская область, город Карталы, улица Свердлова, дом 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3) 2-23-51 (2-23-51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rt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сл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асли: 456830, Челябинская область, город Касли, улица Советская, дом 5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9) 2-20-10 (2-20-6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si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тав-Иванов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атав-Ивановска: 456110, Челябинская область, город Катав-Ивановск, улица Красноуральская, дом 26; территориальный отдел Областного казенного учреждения Центр занятости населения города Катав-Ивановска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7) 2-01-07 (2-01-07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io@szn74.ru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sznkatav.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Юрюзанское городское поселение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трудоустройства по городу Юрюзань: 456120, Челябинская область, Катав-Ивановский район, город Юрюзань, дом 6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7) 2-51-9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рк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оркино: 456550, Челябинская область, город Коркино, проспект Горняков, дом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2) 4-50-07 (4-50-06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n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ыштым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Кыштыма: 456870, Челябинская область, город Кыштым, улица Ветеранов, дом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1) 4-08-24 (4-08-24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tm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kyshtym74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зер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Озерска: 456784, Челябинская область, город Озерск, проспект Ленина, дом 6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0) 2-31-62 (2-41-2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z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czn-ozersk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ткинское городское посел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Сатки: 456910, Челябинская область, город Сатка, улица Солнечная, дом 3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1) 4-39-88 (4-39-88; 4-16-5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t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нежин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Снежинска: 456770, Челябинская область, город Снежинск, бульвар Циолковского, дом 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6) 2-27-77 (2-27-77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ne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трзанятостиснежинска.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ехгорны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Трехгорный: 456080, Челябинская область, город Трехгорный, улица Космонавтов, дом 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91) 6-20-68 (6-19-7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g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czn.trg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ть-Катав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7) 2-69-30 (2-69-3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kv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баркуль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 дом 10-а/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8) 2-09-44 (2-04-21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h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Южноуральский городской окр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города Южноуральска: 457040, Челябинская область, город Южноуральск, улица Космонавтов, дом 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4) 4-86-81 (4-86-81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go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апов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 улица Советская, дом 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0) 2-02-57 (2-02-57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ga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ргаяш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Аргаяшского района: 456880, Челябинская область, Аргаяшский район, село Аргаяш, улица Октябрьская, дом 2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31) 2-15-03 (2-15-03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ja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редин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Брединского района: 457310, Челябинская область, Брединский район, поселок Бреды, улица Октябрьская, дом 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1) 3-54-38 (3-54-38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rd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рнен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 переулок Мостовой, дом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2) 2-26-30 (2-26-3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ne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еураль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 улица Советская, дом 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3) 2-25-52 (2-25-52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hk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Еткуль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 улица Трактовая, дом 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5) 2-24-60 (2-13-0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tk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зиль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: 457610, Челябинская область, Кизильский район, село Кизильское, переулок Футбольный, дом 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5) 3-04-77 (3-04-77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zi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армей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0) 2-26-92 (2-26-92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sm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нашак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48) 3-11-82 (3-11-82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un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син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Кусинского района: 456940, Челябинская область, Кусинский район, город Куса, улица Толстого, дом 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4) 3-07-15 (3-07-1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us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гайбак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7) 2-22-77 (2-22-77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gb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язепетров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 улица К. Маркса, дом 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6) 3-15-78 (3-15-78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pt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тябрь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58) 5-34-35 (5-34-3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kb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ластов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0) 2-27-16 (2-27-16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lt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вель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6) 3-14-68 (3-20-76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ve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й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Уйского района: 456470, Челябинская область, Уйский район, село Уйское, улица Балмасова, дом 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5) 3-18-65 (3-18-65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js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сменский муниципальный рай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 улица Чапаева, дом 35-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351-69) 2-16-88 (2-16-88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s@szn74.r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8" w:name="Par559"/>
      <w:bookmarkEnd w:id="18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9" w:name="Par566"/>
      <w:bookmarkEnd w:id="19"/>
      <w:r>
        <w:rPr>
          <w:rFonts w:cs="Calibri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местах нахождения, номерах телефон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ресах электронной почты и официальных сай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ногофункциональных цент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3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3628"/>
        <w:gridCol w:w="306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униципального образ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ногофункционального центр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чтовый адрес многофункционального цент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апов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400, Челябинская область, Агаповский район, село Агаповка, улица Школьная, дом 53, помещение N 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oagap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еуфалей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800, Челябинская область, город Верхний Уфалей, улица Якушева, дом 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4) 5-59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.ufaley@gmail.co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латоустов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200, Челябинская область, город Златоуст, улица имени Н.Б. Скворцова, дом 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3) 62-06-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3) 79-12-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zgo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талин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351, Челябинская область, город Карталы, улица Калмыкова, дом 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33) 2-24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-kartal@yandex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пей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618, Челябинская область, город Копейск, улица Борьбы, дом 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39) 4-05-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@kopeysk-okrug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ркин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550, Челябинская область, город Коркино, улица 30 лет ВЛКСМ, дом 27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52) 4-65-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52) 4-65-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@chel.surnet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ыштым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870, Челябинская область, город Кыштым, улица Фрунзе, дом 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51) 4-59-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51) 4-45-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.kyshtym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гнитогор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5044, Челябинская область, город Магнитогорск, проспект Карла Маркса, дом 7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9) 28-81-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9) 58-02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@magmfc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ас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300, Челябинская область, город Миасс, улица Лихачева, дом 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3) 57-01-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iass.mfc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зер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780, Челябинская область, город Озерск, проспект Ленина, дом 6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30) 2-16-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okno@mfcozersk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ластов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020, Челябинская область, город Пласт, улица Строителей, дом 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60) 2-23-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-plastrayon@yandex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ткин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910, Челябинская область, город Сатка, улица Металлургов, дом 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61) 4-08-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61) 4-09-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_satka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нежин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номное муниципальное учреждение муниципального образования "Город Снежинск" "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770, Челябинская область, город Снежинск, улица Свердлова, дом 1, а/я 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46) 3-70-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46) 3-26-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@snzadm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ехгорны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080, Челябинская область, город Трехгорный, улица Карла Маркса, дом 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91) 6-27-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-91) 6-27-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_trg@trktvs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оиц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города Троицк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100, Челябинская область, город Троицк, улица имени В.И. Ленина, дом 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3) 2-38-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troick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вель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000, Челябинская область, Увельский район, поселок Увельский, улица Кирова, дом 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6) 3-17-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_uvelka@mail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ть-Катав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043, Челябинская область, город Усть-Катав, улица Заводская, дом 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7) 2-57-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7) 2-57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k-mfc@yandex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баркульский муниципальный райо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6440, Челябинская область, город Чебаркуль, улица Ленина, дом 33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68) 2-52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@ch-adm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лябин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4091, Челябинская область, город Челябинск, улица Труда, дом 16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) 211-08-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) 211-55-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fc174@gmail.c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ww.mfc74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Южноуральский городской окру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7040, Челябинская область, город Южноуральск, улица Спортивная, дом 34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34) 4-00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8-35134) 4-00-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ymfts@mail.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0" w:name="Par711"/>
      <w:bookmarkEnd w:id="20"/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21" w:name="Par718"/>
      <w:bookmarkEnd w:id="2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едоставлении государствен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 организации проведения оплачиваемых общественных рабо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я, имя, отчество безработного гражданина)</w:t>
      </w:r>
    </w:p>
    <w:p>
      <w:pPr>
        <w:pStyle w:val="ConsPlusNonformat"/>
        <w:jc w:val="both"/>
        <w:rPr/>
      </w:pPr>
      <w:r>
        <w:rPr/>
        <w:t>прошу направить меня для участия в оплачиваемых общественных рабо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себе сообщаю следующие свед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нтактные телефоны: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ен/не  согласен  на  передачу моих персональных данных работодателю в</w:t>
      </w:r>
    </w:p>
    <w:p>
      <w:pPr>
        <w:pStyle w:val="ConsPlusNonformat"/>
        <w:jc w:val="both"/>
        <w:rPr/>
      </w:pPr>
      <w:r>
        <w:rPr/>
        <w:t>целях подбора подходящей работы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 20__ г.                __________________/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          Ф.И.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2" w:name="Par746"/>
      <w:bookmarkEnd w:id="22"/>
      <w:r>
        <w:rPr>
          <w:rFonts w:cs="Calibri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23" w:name="Par753"/>
      <w:bookmarkEnd w:id="23"/>
      <w:r>
        <w:rPr>
          <w:rFonts w:eastAsia="Courier New"/>
        </w:rPr>
        <w:t xml:space="preserve">                                </w:t>
      </w:r>
      <w:r>
        <w:rPr/>
        <w:t>Предлож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предоставлении государственной услуги по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оведения оплачиваемых общественных рабо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ластное казенное учреждение Центр занятости насел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Центра занятости)</w:t>
      </w:r>
    </w:p>
    <w:p>
      <w:pPr>
        <w:pStyle w:val="ConsPlusNonformat"/>
        <w:jc w:val="both"/>
        <w:rPr/>
      </w:pPr>
      <w:r>
        <w:rPr/>
        <w:t>предлагает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гражданин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Зарегистрированному   в   целях   поиска   подходящей   работы/в   качестве</w:t>
      </w:r>
    </w:p>
    <w:p>
      <w:pPr>
        <w:pStyle w:val="ConsPlusNonformat"/>
        <w:jc w:val="both"/>
        <w:rPr/>
      </w:pPr>
      <w:r>
        <w:rPr/>
        <w:t>безработного гражданина (нужное под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рточка учета получателя государственных услуг N ________________ получить</w:t>
      </w:r>
    </w:p>
    <w:p>
      <w:pPr>
        <w:pStyle w:val="ConsPlusNonformat"/>
        <w:jc w:val="both"/>
        <w:rPr/>
      </w:pPr>
      <w:r>
        <w:rPr/>
        <w:t>государственную услугу  по организации проведения оплачиваемых общественных</w:t>
      </w:r>
    </w:p>
    <w:p>
      <w:pPr>
        <w:pStyle w:val="ConsPlusNonformat"/>
        <w:jc w:val="both"/>
        <w:rPr/>
      </w:pPr>
      <w:r>
        <w:rPr/>
        <w:t>работ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ботник государственного учреждения службы занятости насел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должность, фамилия, имя, отчество работни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__ г.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работни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   предложением    ознакомлен,    согласен/не   согласен   на   получение</w:t>
      </w:r>
    </w:p>
    <w:p>
      <w:pPr>
        <w:pStyle w:val="ConsPlusNonformat"/>
        <w:jc w:val="both"/>
        <w:rPr/>
      </w:pPr>
      <w:r>
        <w:rPr/>
        <w:t>государственной услуги (нужное под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ен/не  согласен  на  передачу моих персональных данных работодателю в</w:t>
      </w:r>
    </w:p>
    <w:p>
      <w:pPr>
        <w:pStyle w:val="ConsPlusNonformat"/>
        <w:jc w:val="both"/>
        <w:rPr/>
      </w:pPr>
      <w:r>
        <w:rPr/>
        <w:t>целях подбора подходящей работы (нужное под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чина отказа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ать причину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"____" ______________ 20__ г.               _________________/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         Ф.И.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4" w:name="Par793"/>
      <w:bookmarkEnd w:id="24"/>
      <w:r>
        <w:rPr>
          <w:rFonts w:cs="Calibri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юридического лица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амилия, имя, отчество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редпринимателя или физ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адрес местонахождения,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ar809"/>
      <w:bookmarkEnd w:id="25"/>
      <w:r>
        <w:rPr>
          <w:rFonts w:eastAsia="Courier New"/>
        </w:rPr>
        <w:t xml:space="preserve">                                </w:t>
      </w:r>
      <w:r>
        <w:rPr/>
        <w:t>На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ля участия в оплачиваемых общественных работ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центра занятости насел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едставляет кандидатур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гражданина)</w:t>
      </w:r>
    </w:p>
    <w:p>
      <w:pPr>
        <w:pStyle w:val="ConsPlusNonformat"/>
        <w:jc w:val="both"/>
        <w:rPr/>
      </w:pPr>
      <w:r>
        <w:rPr/>
        <w:t>для  замещения  временного  рабочего  места,  созданного  в  соответствии с</w:t>
      </w:r>
    </w:p>
    <w:p>
      <w:pPr>
        <w:pStyle w:val="ConsPlusNonformat"/>
        <w:jc w:val="both"/>
        <w:rPr/>
      </w:pPr>
      <w:r>
        <w:rPr/>
        <w:t>договором     на    организацию     оплачиваемых     общественных     работ</w:t>
      </w:r>
    </w:p>
    <w:p>
      <w:pPr>
        <w:pStyle w:val="ConsPlusNonformat"/>
        <w:jc w:val="both"/>
        <w:rPr/>
      </w:pPr>
      <w:r>
        <w:rPr/>
        <w:t>от "___" ___________________ 20___ г. N _______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комендуется на должность, по профессии (специальн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ужное указать)</w:t>
      </w:r>
    </w:p>
    <w:p>
      <w:pPr>
        <w:pStyle w:val="ConsPlusNonformat"/>
        <w:jc w:val="both"/>
        <w:rPr/>
      </w:pPr>
      <w:r>
        <w:rPr/>
        <w:t>Гражданин  зарегистрирован  в  целях  поиска  подходящей  работы/в качестве</w:t>
      </w:r>
    </w:p>
    <w:p>
      <w:pPr>
        <w:pStyle w:val="ConsPlusNonformat"/>
        <w:jc w:val="both"/>
        <w:rPr/>
      </w:pPr>
      <w:r>
        <w:rPr/>
        <w:t>безработного гражданин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Личное дело получателя государственных услуг от "___" ______ 20__ г. N ____</w:t>
      </w:r>
    </w:p>
    <w:p>
      <w:pPr>
        <w:pStyle w:val="ConsPlusNonformat"/>
        <w:jc w:val="both"/>
        <w:rPr/>
      </w:pPr>
      <w:r>
        <w:rPr/>
        <w:t>Гражданин относится к категории граждан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указать категорию, к которой относится гражданин)</w:t>
      </w:r>
    </w:p>
    <w:p>
      <w:pPr>
        <w:pStyle w:val="ConsPlusNonformat"/>
        <w:jc w:val="both"/>
        <w:rPr/>
      </w:pPr>
      <w:r>
        <w:rPr/>
        <w:t>Просим письменно сообщить о принятом решении по  направленной кандидатур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омер телефона для справок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"___" _________________ 20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олжность, фамилия, имя, отчество, подпись работн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центра занятости населения)</w:t>
      </w:r>
    </w:p>
    <w:p>
      <w:pPr>
        <w:pStyle w:val="ConsPlusNonformat"/>
        <w:jc w:val="both"/>
        <w:rPr/>
      </w:pP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ния отры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езультат рассмотрения кандидатуры гражданин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инимается на оплачиваемые общественные работы с "___" __________ 20__ г.,</w:t>
      </w:r>
    </w:p>
    <w:p>
      <w:pPr>
        <w:pStyle w:val="ConsPlusNonformat"/>
        <w:jc w:val="both"/>
        <w:rPr/>
      </w:pPr>
      <w:r>
        <w:rPr/>
        <w:t>приказ  от "___" ___________ 20__ г. N ___, с ним заключен срочный трудовой</w:t>
      </w:r>
    </w:p>
    <w:p>
      <w:pPr>
        <w:pStyle w:val="ConsPlusNonformat"/>
        <w:jc w:val="both"/>
        <w:rPr/>
      </w:pPr>
      <w:r>
        <w:rPr/>
        <w:t>договор от "___" ___________ 20__ г. N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 должность, по профессии (специальн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андидатура отклонена в связи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ать причину)</w:t>
      </w:r>
    </w:p>
    <w:p>
      <w:pPr>
        <w:pStyle w:val="ConsPlusNonformat"/>
        <w:jc w:val="both"/>
        <w:rPr/>
      </w:pPr>
      <w:r>
        <w:rPr/>
        <w:t>Гражданин от участия в оплачиваемой общественной работе отказался в связи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ать причину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ндивидуального предпринимателя или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 20__ г.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должность, фамилия, инициалы, подп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работодателя (его предста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26" w:name="Par872"/>
      <w:bookmarkEnd w:id="26"/>
      <w:r>
        <w:rPr>
          <w:rFonts w:cs="Calibri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организации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плачиваемых обществен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7" w:name="Par879"/>
      <w:bookmarkEnd w:id="27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ой услуги заявителя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первые обратившимся за получением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Заявитель обращается в центр занятости населения с документами,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еобходимыми для предоставления государственной услуги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лжностное лицо центра занятости населения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нимает и регистрирует документы,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редставленные заявителем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└────────────────────────┬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лжностное лицо центра занятости населения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ыполняет административные действия,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предусмотренные </w:t>
      </w:r>
      <w:hyperlink w:anchor="Par165">
        <w:r>
          <w:rPr>
            <w:rStyle w:val="InternetLink"/>
            <w:color w:val="0000FF"/>
          </w:rPr>
          <w:t>пунктом 27</w:t>
        </w:r>
      </w:hyperlink>
      <w:r>
        <w:rPr/>
        <w:t xml:space="preserve"> Административного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егламента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┬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лжностное лицо центра занятости населения вноси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зультаты выполнения административных процедур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регистр получателей государственных услуг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в сфере занятости населения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8" w:name="Par908"/>
      <w:bookmarkEnd w:id="28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оследующих обращениях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ь обращается в центр занятости населения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за получением государственной услуги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лжностное лицо центра занятости населения выполняе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административные действия, предусмотренные </w:t>
      </w:r>
      <w:hyperlink w:anchor="Par185">
        <w:r>
          <w:rPr>
            <w:rStyle w:val="InternetLink"/>
            <w:color w:val="0000FF"/>
          </w:rPr>
          <w:t>пунктом 28</w:t>
        </w:r>
      </w:hyperlink>
      <w:r>
        <w:rPr/>
        <w:t xml:space="preserve">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дминистративного регламента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ное лицо центра занятости населения вносит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зультаты выполнения административных процедур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 регистр получателей государственных услуг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в сфере занятости населения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</w:r>
      <w:bookmarkStart w:id="29" w:name="Par930"/>
      <w:bookmarkStart w:id="30" w:name="Par930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обращении заявителя в многофункциональный цен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Представление документов, необходимых для предоставления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ой услуги, в многофункциональный центр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дача документов, необходимых для предоставления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ой услуги, в центр занятости населения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лжностное лицо центра занятости населения выполняе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административные действия, предусмотренные </w:t>
      </w:r>
      <w:hyperlink w:anchor="Par185">
        <w:r>
          <w:rPr>
            <w:rStyle w:val="InternetLink"/>
            <w:color w:val="0000FF"/>
          </w:rPr>
          <w:t>пунктом 28</w:t>
        </w:r>
      </w:hyperlink>
      <w:r>
        <w:rPr/>
        <w:t xml:space="preserve">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Административного регламента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┬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ное лицо центра занятости населения вносит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зультаты выполнения административных процедур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 регистр получателей государственных услуг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в сфере занятости населения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8FA422B3749CFAE68F4454F3695C48665ED20D5E4201B7A74E3F7980420CA7A0201B4560CAED0EQEp3L" TargetMode="External"/><Relationship Id="rId3" Type="http://schemas.openxmlformats.org/officeDocument/2006/relationships/hyperlink" Target="consultantplus://offline/ref=8D8FA422B3749CFAE68F5A59E50503436E5D8E095E430EE8FD13392EDF120AF2E0601D10238EE006E77A8DC1QFpDL" TargetMode="External"/><Relationship Id="rId4" Type="http://schemas.openxmlformats.org/officeDocument/2006/relationships/hyperlink" Target="consultantplus://offline/ref=8D8FA422B3749CFAE68F4454F3695C48665ED20D5E4201B7A74E3F7980420CA7A0201B4560CAED0EQEp3L" TargetMode="External"/><Relationship Id="rId5" Type="http://schemas.openxmlformats.org/officeDocument/2006/relationships/hyperlink" Target="consultantplus://offline/ref=8D8FA422B3749CFAE68F5A59E50503436E5D8E095E430EE8FD13392EDF120AF2E0601D10238EE006E77A8DC1QFpDL" TargetMode="External"/><Relationship Id="rId6" Type="http://schemas.openxmlformats.org/officeDocument/2006/relationships/hyperlink" Target="consultantplus://offline/ref=8D8FA422B3749CFAE68F5A59E50503436E5D8E0958420AE4F8116424D74B06F0QEp7L" TargetMode="External"/><Relationship Id="rId7" Type="http://schemas.openxmlformats.org/officeDocument/2006/relationships/hyperlink" Target="consultantplus://offline/ref=8D8FA422B3749CFAE68F4454F3695C486651D601574101B7A74E3F7980Q4p2L" TargetMode="External"/><Relationship Id="rId8" Type="http://schemas.openxmlformats.org/officeDocument/2006/relationships/hyperlink" Target="consultantplus://offline/ref=8D8FA422B3749CFAE68F4454F3695C48655ED701541556B5F61B31Q7pCL" TargetMode="External"/><Relationship Id="rId9" Type="http://schemas.openxmlformats.org/officeDocument/2006/relationships/hyperlink" Target="consultantplus://offline/ref=8D8FA422B3749CFAE68F4454F3695C486650D50C594001B7A74E3F7980420CA7A0201B40Q6p4L" TargetMode="External"/><Relationship Id="rId10" Type="http://schemas.openxmlformats.org/officeDocument/2006/relationships/hyperlink" Target="consultantplus://offline/ref=8D8FA422B3749CFAE68F4454F3695C48665ED202564501B7A74E3F7980Q4p2L" TargetMode="External"/><Relationship Id="rId11" Type="http://schemas.openxmlformats.org/officeDocument/2006/relationships/hyperlink" Target="consultantplus://offline/ref=8D8FA422B3749CFAE68F4454F3695C48665ED10D574701B7A74E3F7980Q4p2L" TargetMode="External"/><Relationship Id="rId12" Type="http://schemas.openxmlformats.org/officeDocument/2006/relationships/hyperlink" Target="consultantplus://offline/ref=8D8FA422B3749CFAE68F4454F3695C48665ED20D5A4201B7A74E3F7980Q4p2L" TargetMode="External"/><Relationship Id="rId13" Type="http://schemas.openxmlformats.org/officeDocument/2006/relationships/hyperlink" Target="consultantplus://offline/ref=8D8FA422B3749CFAE68F4454F3695C486652D4075B4401B7A74E3F7980420CA7A0201B4560CAED04QEpEL" TargetMode="External"/><Relationship Id="rId14" Type="http://schemas.openxmlformats.org/officeDocument/2006/relationships/hyperlink" Target="consultantplus://offline/ref=8D8FA422B3749CFAE68F4454F3695C486651D601574101B7A74E3F7980Q4p2L" TargetMode="External"/><Relationship Id="rId15" Type="http://schemas.openxmlformats.org/officeDocument/2006/relationships/hyperlink" Target="consultantplus://offline/ref=8D8FA422B3749CFAE68F4454F3695C486652D7005F4001B7A74E3F7980Q4p2L" TargetMode="External"/><Relationship Id="rId16" Type="http://schemas.openxmlformats.org/officeDocument/2006/relationships/hyperlink" Target="consultantplus://offline/ref=8D8FA422B3749CFAE68F5A59E50503436E5D8E095E4302E3FA1A392EDF120AF2E0601D10238EE006E77A8DC7QFpEL" TargetMode="External"/><Relationship Id="rId17" Type="http://schemas.openxmlformats.org/officeDocument/2006/relationships/hyperlink" Target="consultantplus://offline/ref=8D8FA422B3749CFAE68F5A59E50503436E5D8E09574503E8FF116424D74B06F0QEp7L" TargetMode="External"/><Relationship Id="rId18" Type="http://schemas.openxmlformats.org/officeDocument/2006/relationships/hyperlink" Target="consultantplus://offline/ref=8D8FA422B3749CFAE68F5A59E50503436E5D8E095E430CE6F91A392EDF120AF2E0601D10238EE006E77A8DC7QFpBL" TargetMode="External"/><Relationship Id="rId19" Type="http://schemas.openxmlformats.org/officeDocument/2006/relationships/hyperlink" Target="consultantplus://offline/ref=8D8FA422B3749CFAE68F4454F3695C486651D30D594301B7A74E3F7980Q4p2L" TargetMode="External"/><Relationship Id="rId20" Type="http://schemas.openxmlformats.org/officeDocument/2006/relationships/hyperlink" Target="consultantplus://offline/ref=8D8FA422B3749CFAE68F4454F3695C486650D6045A4201B7A74E3F7980Q4p2L" TargetMode="External"/><Relationship Id="rId21" Type="http://schemas.openxmlformats.org/officeDocument/2006/relationships/hyperlink" Target="consultantplus://offline/ref=8D8FA422B3749CFAE68F4454F3695C48665ED20D5E4201B7A74E3F7980420CA7A0201B40Q6p3L" TargetMode="External"/><Relationship Id="rId22" Type="http://schemas.openxmlformats.org/officeDocument/2006/relationships/hyperlink" Target="consultantplus://offline/ref=8D8FA422B3749CFAE68F4454F3695C48665ED20D5E4201B7A74E3F7980420CA7A0201B4560CAED02QEp1L" TargetMode="External"/><Relationship Id="rId23" Type="http://schemas.openxmlformats.org/officeDocument/2006/relationships/hyperlink" Target="consultantplus://offline/ref=8D8FA422B3749CFAE68F4454F3695C486650D50C594001B7A74E3F7980420CA7A0201B4560CAEE05QEpFL" TargetMode="External"/><Relationship Id="rId24" Type="http://schemas.openxmlformats.org/officeDocument/2006/relationships/hyperlink" Target="consultantplus://offline/ref=8D8FA422B3749CFAE68F4454F3695C486650D50C594001B7A74E3F7980420CA7A0201B4560CAEE05QEpFL" TargetMode="External"/><Relationship Id="rId25" Type="http://schemas.openxmlformats.org/officeDocument/2006/relationships/hyperlink" Target="consultantplus://offline/ref=8D8FA422B3749CFAE68F4454F3695C486650D50C594001B7A74E3F7980420CA7A0201B4560CAEE05QEpFL" TargetMode="External"/><Relationship Id="rId26" Type="http://schemas.openxmlformats.org/officeDocument/2006/relationships/hyperlink" Target="consultantplus://offline/ref=8D8FA422B3749CFAE68F4454F3695C486650D50C594001B7A74E3F7980420CA7A0201B4560CAEE05QEpFL" TargetMode="External"/><Relationship Id="rId27" Type="http://schemas.openxmlformats.org/officeDocument/2006/relationships/hyperlink" Target="consultantplus://offline/ref=8D8FA422B3749CFAE68F4454F3695C486650D50C594001B7A74E3F7980420CA7A0201B4567QCp8L" TargetMode="External"/><Relationship Id="rId28" Type="http://schemas.openxmlformats.org/officeDocument/2006/relationships/hyperlink" Target="consultantplus://offline/ref=8D8FA422B3749CFAE68F4454F3695C48665ED20D5E4201B7A74E3F7980420CA7A0201B4567QCp8L" TargetMode="External"/><Relationship Id="rId29" Type="http://schemas.openxmlformats.org/officeDocument/2006/relationships/hyperlink" Target="consultantplus://offline/ref=8D8FA422B3749CFAE68F5A59E50503436E5D8E09574503E8FF116424D74B06F0E76F420724C7EC07E77A8CQCp1L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41:00Z</dcterms:created>
  <dc:creator>Бологова Э.Ю.</dc:creator>
  <dc:description/>
  <cp:keywords/>
  <dc:language>en-US</dc:language>
  <cp:lastModifiedBy>Миняева</cp:lastModifiedBy>
  <dcterms:modified xsi:type="dcterms:W3CDTF">2016-11-16T06:25:00Z</dcterms:modified>
  <cp:revision>8</cp:revision>
  <dc:subject/>
  <dc:title/>
</cp:coreProperties>
</file>